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center"/>
        <w:tblInd w:w="0" w:type="dxa"/>
        <w:tblLayout w:type="fixed"/>
        <w:tblCellMar>
          <w:top w:w="0" w:type="dxa"/>
          <w:left w:w="108" w:type="dxa"/>
          <w:bottom w:w="0" w:type="dxa"/>
          <w:right w:w="108" w:type="dxa"/>
        </w:tblCellMar>
      </w:tblPr>
      <w:tblGrid>
        <w:gridCol w:w="2054"/>
        <w:gridCol w:w="2885"/>
        <w:gridCol w:w="2885"/>
        <w:gridCol w:w="2886"/>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acceptable</w:t>
            </w:r>
          </w:p>
          <w:p>
            <w:pPr>
              <w:pStyle w:val="Normal"/>
              <w:jc w:val="center"/>
              <w:rPr>
                <w:rFonts w:ascii="Calibri" w:hAnsi="Calibri" w:cs="Calibri"/>
                <w:b/>
                <w:b/>
                <w:sz w:val="22"/>
                <w:szCs w:val="22"/>
              </w:rPr>
            </w:pPr>
            <w:r>
              <w:rPr>
                <w:rFonts w:cs="Calibri" w:ascii="Calibri" w:hAnsi="Calibri"/>
                <w:b/>
                <w:sz w:val="22"/>
                <w:szCs w:val="22"/>
              </w:rPr>
              <w:t>(1-2 pt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cceptable</w:t>
            </w:r>
          </w:p>
          <w:p>
            <w:pPr>
              <w:pStyle w:val="Normal"/>
              <w:jc w:val="center"/>
              <w:rPr>
                <w:rFonts w:ascii="Calibri" w:hAnsi="Calibri" w:cs="Calibri"/>
                <w:b/>
                <w:b/>
                <w:sz w:val="22"/>
                <w:szCs w:val="22"/>
              </w:rPr>
            </w:pPr>
            <w:r>
              <w:rPr>
                <w:rFonts w:cs="Calibri" w:ascii="Calibri" w:hAnsi="Calibri"/>
                <w:b/>
                <w:sz w:val="22"/>
                <w:szCs w:val="22"/>
              </w:rPr>
              <w:t>(3-4 pts)</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xemplary</w:t>
            </w:r>
          </w:p>
          <w:p>
            <w:pPr>
              <w:pStyle w:val="Normal"/>
              <w:jc w:val="center"/>
              <w:rPr>
                <w:rFonts w:ascii="Calibri" w:hAnsi="Calibri" w:cs="Calibri"/>
                <w:b/>
                <w:b/>
                <w:sz w:val="22"/>
                <w:szCs w:val="22"/>
              </w:rPr>
            </w:pPr>
            <w:r>
              <w:rPr>
                <w:rFonts w:cs="Calibri" w:ascii="Calibri" w:hAnsi="Calibri"/>
                <w:b/>
                <w:sz w:val="22"/>
                <w:szCs w:val="22"/>
              </w:rPr>
              <w:t>(5 pts)</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ntroductory Informatio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inimum information provided (name, lesson title).</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st of the information was provided.</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ll aspects of information were included (name, title, number, grade level, and topic).</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esson Objective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jective was incomplete and/or not written in the appropriate forma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jective was written in appropriate format but not correlated to the evaluation.</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jective was clearly and appropriately written as well as correlated to the evaluation.</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andard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ndards were incomplete and numbers were not assigned.</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ndards were listed but did not include proper designators.</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ndards were complete, clearly written, and presented in the appropriate format with proper designators.</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ssential Questio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ssential question was not included.</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ssential question was not stated appropriately.</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ssential question was included and state appropriately.</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cedure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cedures were vague and incomplete; explanations brief and unclear.</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cedures were stated, but not all components were included.  Times were not included.</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learly written and explained.  All components were included as well as technology and times for each component.</w:t>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source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complete list of resource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st resources were listed.</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ll resources were included.</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ssessment Evidence</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sessment was listed but not explained or was not listed at all.</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Assessments were minimal and did not include both formal and informal assessments.</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veral types of assessments were listed and both formal and informal assessments were included.</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ifferentiatio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ague or not provided.</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me differentiation was described but not all learning styles and needs were addressed.</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Well thought out strategies/ activities were included for addressing different learning styles and needs.</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terial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complete list of material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me materials listed but not all.</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ll materials necessary for an effective and successful lesson were listed.</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flectio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rief and incomplete.</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eneral summation of lesson.</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Well written statement including:  what worked, what did not work, outcome of student learning, assessment match to objectives/standards, and what they considered was successful about the lesson.  (Students who have not taught the lesson, will also fall into this category as they will not have been able to complete this section.).</w:t>
            </w:r>
          </w:p>
        </w:tc>
      </w:tr>
    </w:tbl>
    <w:p>
      <w:pPr>
        <w:pStyle w:val="Normal"/>
        <w:rPr/>
      </w:pPr>
      <w:r>
        <w:rPr/>
      </w:r>
    </w:p>
    <w:sectPr>
      <w:headerReference w:type="default" r:id="rId2"/>
      <w:type w:val="nextPage"/>
      <w:pgSz w:w="12240" w:h="15840"/>
      <w:pgMar w:left="720" w:right="720"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Lesson Plan Performance Assess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17:00Z</dcterms:created>
  <dc:creator>Tracey Allen</dc:creator>
  <dc:description/>
  <dc:language>en-US</dc:language>
  <cp:lastModifiedBy>Norma Jean</cp:lastModifiedBy>
  <dcterms:modified xsi:type="dcterms:W3CDTF">2011-08-31T14:17:00Z</dcterms:modified>
  <cp:revision>2</cp:revision>
  <dc:subject/>
  <dc:title>Unacceptable</dc:title>
</cp:coreProperties>
</file>