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951"/>
        <w:gridCol w:w="2951"/>
        <w:gridCol w:w="2951"/>
      </w:tblGrid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get (6.25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ceptable (3.125 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acceptable (0)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t Standard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ction includes Georgia Performance Standards that apply to Wiki for content, comprehension, Writing etc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me standards missing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tandards not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onal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explaining reason for Wiki Content choices or how Wiki will be used in your future classroom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 enough information in paragraph to give a reasonable rationale for content of the Wiki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ionale not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n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ain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or less Main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in Ideas not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use and Effect 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Cause and Effect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or less Cause and Effect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use and Effect Ideas not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quencing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Sequencing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or less Sequencing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quencing Ideas not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 Feature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ext Feature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or less Text Feature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 Feature Ideas not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ing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Questioning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or less Questioning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stioning Ideas not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 Ideas or Activiti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ctivities/Ideas for all 3 genres are included: narrative, persuasive, expository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ctivities/Ideas for 2 or less genres are included: narrative, persuasive, expository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writing ideas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hor Charts/  Idea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Anchor Charts Include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or less Anchor Charts Include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Anchor Charts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aphic Organizers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Graphic Organizers Include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or less Graphic Organizers Include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Graphic Organizers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cabulary Activiti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Vocabulary Activiti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or less Vocabulary Activiti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Vocabulary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ok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Books for Content Include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or less books include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Books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bsit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site sections include at least 10 website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site sections include less than 10 website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websites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son Pla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Backwards Design Plan is included with all component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Backwards Design Plan is included but some components are missing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Backwards Design Plan is not included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ki is organized for ease of reference using headings or bulleted lists to organize topics, web sites and related material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 Wiki content does not have headings OR bulleted lists to organize topic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has no logical organization.</w:t>
            </w:r>
          </w:p>
        </w:tc>
      </w:tr>
      <w:tr>
        <w:trPr>
          <w:trHeight w:val="5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uracy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broken link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e than one broken link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addresses are not linked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: 16x 2.65=100 points </w:t>
      </w:r>
    </w:p>
    <w:p>
      <w:pPr>
        <w:pStyle w:val="Normal"/>
        <w:rPr/>
      </w:pPr>
      <w:r>
        <w:rPr>
          <w:b/>
          <w:sz w:val="28"/>
          <w:szCs w:val="28"/>
        </w:rPr>
        <w:t>90-100=A</w:t>
      </w:r>
    </w:p>
    <w:p>
      <w:pPr>
        <w:pStyle w:val="Normal"/>
        <w:rPr/>
      </w:pPr>
      <w:r>
        <w:rPr>
          <w:b/>
          <w:sz w:val="28"/>
          <w:szCs w:val="28"/>
        </w:rPr>
        <w:t>80-89=B</w:t>
      </w:r>
    </w:p>
    <w:p>
      <w:pPr>
        <w:pStyle w:val="Normal"/>
        <w:rPr/>
      </w:pPr>
      <w:r>
        <w:rPr>
          <w:b/>
          <w:sz w:val="28"/>
          <w:szCs w:val="28"/>
        </w:rPr>
        <w:t>79-70=C</w:t>
      </w:r>
    </w:p>
    <w:p>
      <w:pPr>
        <w:pStyle w:val="Normal"/>
        <w:rPr/>
      </w:pPr>
      <w:r>
        <w:rPr>
          <w:b/>
          <w:sz w:val="28"/>
          <w:szCs w:val="28"/>
        </w:rPr>
        <w:t>69-60=D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Wiki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10:00Z</dcterms:created>
  <dc:creator>Tracey Allen</dc:creator>
  <dc:description/>
  <cp:keywords/>
  <dc:language>en-US</dc:language>
  <cp:lastModifiedBy>Norma Jean Cain</cp:lastModifiedBy>
  <dcterms:modified xsi:type="dcterms:W3CDTF">2011-11-15T12:32:00Z</dcterms:modified>
  <cp:revision>12</cp:revision>
  <dc:subject/>
  <dc:title/>
</cp:coreProperties>
</file>