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198" w:hRule="atLeast"/>
        </w:trPr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44090</wp:posOffset>
                  </wp:positionH>
                  <wp:positionV relativeFrom="paragraph">
                    <wp:posOffset>-6350</wp:posOffset>
                  </wp:positionV>
                  <wp:extent cx="727710" cy="658495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15845</wp:posOffset>
                  </wp:positionH>
                  <wp:positionV relativeFrom="paragraph">
                    <wp:posOffset>1936750</wp:posOffset>
                  </wp:positionV>
                  <wp:extent cx="658495" cy="72771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-28575</wp:posOffset>
                  </wp:positionV>
                  <wp:extent cx="658495" cy="72771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2050415</wp:posOffset>
                  </wp:positionV>
                  <wp:extent cx="727710" cy="6584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82140</wp:posOffset>
                  </wp:positionH>
                  <wp:positionV relativeFrom="paragraph">
                    <wp:posOffset>657225</wp:posOffset>
                  </wp:positionV>
                  <wp:extent cx="1019175" cy="147637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85725</wp:posOffset>
                      </wp:positionV>
                      <wp:extent cx="1592580" cy="4572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25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Predi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4pt;height:36pt;mso-wrap-distance-left:9.05pt;mso-wrap-distance-right:9.05pt;mso-wrap-distance-top:0pt;mso-wrap-distance-bottom:0pt;margin-top:6.75pt;mso-position-vertical-relative:text;margin-left:5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Predi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24180</wp:posOffset>
                      </wp:positionV>
                      <wp:extent cx="2388870" cy="216725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8870" cy="2167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Based on the title, I predict this is going to be about 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I think the next part will b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about 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 xml:space="preserve">Based on ____ (a clue), 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predict 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Based on what ____ said/did, I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predict ____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1pt;height:170.65pt;mso-wrap-distance-left:9.05pt;mso-wrap-distance-right:9.05pt;mso-wrap-distance-top:0pt;mso-wrap-distance-bottom:0pt;margin-top:33.4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Based on the title, I predict this is going to be about 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I think the next part will 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about 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Based on ____ (a clue), 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predict 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Based on what ____ said/did, I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predict ____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44090</wp:posOffset>
                  </wp:positionH>
                  <wp:positionV relativeFrom="paragraph">
                    <wp:posOffset>-6350</wp:posOffset>
                  </wp:positionV>
                  <wp:extent cx="727710" cy="658495"/>
                  <wp:effectExtent l="0" t="0" r="0" b="0"/>
                  <wp:wrapNone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15845</wp:posOffset>
                  </wp:positionH>
                  <wp:positionV relativeFrom="paragraph">
                    <wp:posOffset>1936750</wp:posOffset>
                  </wp:positionV>
                  <wp:extent cx="658495" cy="72771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-28575</wp:posOffset>
                  </wp:positionV>
                  <wp:extent cx="658495" cy="72771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2050415</wp:posOffset>
                  </wp:positionV>
                  <wp:extent cx="727710" cy="65849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28775</wp:posOffset>
                  </wp:positionH>
                  <wp:positionV relativeFrom="paragraph">
                    <wp:posOffset>1000125</wp:posOffset>
                  </wp:positionV>
                  <wp:extent cx="1158240" cy="94361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85725</wp:posOffset>
                      </wp:positionV>
                      <wp:extent cx="1845945" cy="80454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594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Teacher-Like Ques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35pt;height:63.35pt;mso-wrap-distance-left:9.05pt;mso-wrap-distance-right:9.05pt;mso-wrap-distance-top:0pt;mso-wrap-distance-bottom:0pt;margin-top:6.75pt;mso-position-vertical-relative:text;margin-left:3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Teacher-Like Ques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767080</wp:posOffset>
                      </wp:positionV>
                      <wp:extent cx="2963545" cy="183324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3545" cy="1833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ho is ____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hat is/does ____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hen is ____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here is ____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hy is ____ importan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hy does ____ happe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How is ____ like ____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hat caused ____ to ____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hy does the author ____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hich sentence best tells ____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  <w:t>How is ___ an example of ___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35pt;height:144.35pt;mso-wrap-distance-left:9.05pt;mso-wrap-distance-right:9.05pt;mso-wrap-distance-top:0pt;mso-wrap-distance-bottom:0pt;margin-top:60.4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ho is _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hat is/does _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hen is _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here is _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hy is ____ importa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hy does ____ happ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How is ____ like _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hat caused ____ to _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hy does the author _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hich sentence best tells _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ab/>
                              <w:t>How is ___ an example of 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8" w:hRule="atLeast"/>
        </w:trPr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44090</wp:posOffset>
                  </wp:positionH>
                  <wp:positionV relativeFrom="paragraph">
                    <wp:posOffset>-6350</wp:posOffset>
                  </wp:positionV>
                  <wp:extent cx="727710" cy="658495"/>
                  <wp:effectExtent l="0" t="0" r="0" b="0"/>
                  <wp:wrapNone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315845</wp:posOffset>
                  </wp:positionH>
                  <wp:positionV relativeFrom="paragraph">
                    <wp:posOffset>1936750</wp:posOffset>
                  </wp:positionV>
                  <wp:extent cx="658495" cy="72771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-28575</wp:posOffset>
                  </wp:positionV>
                  <wp:extent cx="658495" cy="727710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2050415</wp:posOffset>
                  </wp:positionV>
                  <wp:extent cx="727710" cy="65849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36880</wp:posOffset>
                  </wp:positionH>
                  <wp:positionV relativeFrom="paragraph">
                    <wp:posOffset>14605</wp:posOffset>
                  </wp:positionV>
                  <wp:extent cx="1230630" cy="934085"/>
                  <wp:effectExtent l="0" t="0" r="0" b="0"/>
                  <wp:wrapNone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77520</wp:posOffset>
                  </wp:positionV>
                  <wp:extent cx="281305" cy="1771015"/>
                  <wp:effectExtent l="0" t="0" r="0" b="0"/>
                  <wp:wrapNone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34" r="-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58315</wp:posOffset>
                  </wp:positionH>
                  <wp:positionV relativeFrom="paragraph">
                    <wp:posOffset>1779905</wp:posOffset>
                  </wp:positionV>
                  <wp:extent cx="969010" cy="927735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61" r="-2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134620</wp:posOffset>
                      </wp:positionV>
                      <wp:extent cx="1592580" cy="4572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25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Clarif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4pt;height:36pt;mso-wrap-distance-left:9.05pt;mso-wrap-distance-right:9.05pt;mso-wrap-distance-top:0pt;mso-wrap-distance-bottom:0pt;margin-top:10.6pt;mso-position-vertical-relative:text;margin-left: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Clarif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706120</wp:posOffset>
                      </wp:positionV>
                      <wp:extent cx="2712085" cy="18288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2085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Rere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Look for little words inside big wor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Look for root words, prefixes or suffix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Look for commas, parentheses, or bold-face typ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Think of a similar wo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Substitute a wo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Use a refer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As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55pt;height:144pt;mso-wrap-distance-left:9.05pt;mso-wrap-distance-right:9.05pt;mso-wrap-distance-top:0pt;mso-wrap-distance-bottom:0pt;margin-top:55.6pt;mso-position-vertical-relative:text;margin-left:2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Rere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Look for little words inside big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Look for root words, prefixes or suffi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Look for commas, parentheses, or bold-face typ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Think of a similar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Substitute a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Use a refe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As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44090</wp:posOffset>
                  </wp:positionH>
                  <wp:positionV relativeFrom="paragraph">
                    <wp:posOffset>-6350</wp:posOffset>
                  </wp:positionV>
                  <wp:extent cx="727710" cy="658495"/>
                  <wp:effectExtent l="0" t="0" r="0" b="0"/>
                  <wp:wrapNone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315845</wp:posOffset>
                  </wp:positionH>
                  <wp:positionV relativeFrom="paragraph">
                    <wp:posOffset>1936750</wp:posOffset>
                  </wp:positionV>
                  <wp:extent cx="658495" cy="727710"/>
                  <wp:effectExtent l="0" t="0" r="0" b="0"/>
                  <wp:wrapNone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-28575</wp:posOffset>
                  </wp:positionV>
                  <wp:extent cx="658495" cy="727710"/>
                  <wp:effectExtent l="0" t="0" r="0" b="0"/>
                  <wp:wrapNone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2050415</wp:posOffset>
                  </wp:positionV>
                  <wp:extent cx="727710" cy="658495"/>
                  <wp:effectExtent l="0" t="0" r="0" b="0"/>
                  <wp:wrapNone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1963420</wp:posOffset>
                  </wp:positionV>
                  <wp:extent cx="1664970" cy="686435"/>
                  <wp:effectExtent l="0" t="0" r="0" b="0"/>
                  <wp:wrapNone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14605</wp:posOffset>
                      </wp:positionV>
                      <wp:extent cx="1592580" cy="4572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25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Summariz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4pt;height:36pt;mso-wrap-distance-left:9.05pt;mso-wrap-distance-right:9.05pt;mso-wrap-distance-top:0pt;mso-wrap-distance-bottom:0pt;margin-top:1.15pt;mso-position-vertical-relative:text;margin-left:5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Summar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71805</wp:posOffset>
                      </wp:positionV>
                      <wp:extent cx="2976880" cy="17145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171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ho? What? When? Where? Why? How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This story/paragraph is mostly about 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The topic sentence is 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The author is trying to tell me 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This is mostly about 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A FRAMED SUMMARY SENTENC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This story/passage about _________ begins with _________, discusses (or develops) the idea that _________, and ends with _________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pt;height:135pt;mso-wrap-distance-left:9.05pt;mso-wrap-distance-right:9.05pt;mso-wrap-distance-top:0pt;mso-wrap-distance-bottom:0pt;margin-top:37.15pt;mso-position-vertical-relative:text;margin-left:-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ho? What? When? Where? Why? H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This story/paragraph is mostly about 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The topic sentence is 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The author is trying to tell me 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This is mostly about 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A FRAMED SUMMARY SENTEN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This story/passage about _________ begins with _________, discusses (or develops) the idea that _________, and ends with _________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8" w:hRule="atLeast"/>
        </w:trPr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244090</wp:posOffset>
                  </wp:positionH>
                  <wp:positionV relativeFrom="paragraph">
                    <wp:posOffset>-6350</wp:posOffset>
                  </wp:positionV>
                  <wp:extent cx="727710" cy="658495"/>
                  <wp:effectExtent l="0" t="0" r="0" b="0"/>
                  <wp:wrapNone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315845</wp:posOffset>
                  </wp:positionH>
                  <wp:positionV relativeFrom="paragraph">
                    <wp:posOffset>1936750</wp:posOffset>
                  </wp:positionV>
                  <wp:extent cx="658495" cy="727710"/>
                  <wp:effectExtent l="0" t="0" r="0" b="0"/>
                  <wp:wrapNone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-28575</wp:posOffset>
                  </wp:positionV>
                  <wp:extent cx="658495" cy="727710"/>
                  <wp:effectExtent l="0" t="0" r="0" b="0"/>
                  <wp:wrapNone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2050415</wp:posOffset>
                  </wp:positionV>
                  <wp:extent cx="727710" cy="658495"/>
                  <wp:effectExtent l="0" t="0" r="0" b="0"/>
                  <wp:wrapNone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158240</wp:posOffset>
                  </wp:positionH>
                  <wp:positionV relativeFrom="paragraph">
                    <wp:posOffset>983615</wp:posOffset>
                  </wp:positionV>
                  <wp:extent cx="1217295" cy="1678940"/>
                  <wp:effectExtent l="0" t="0" r="0" b="0"/>
                  <wp:wrapNone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497455</wp:posOffset>
                  </wp:positionH>
                  <wp:positionV relativeFrom="paragraph">
                    <wp:posOffset>755015</wp:posOffset>
                  </wp:positionV>
                  <wp:extent cx="276225" cy="1368425"/>
                  <wp:effectExtent l="0" t="0" r="0" b="0"/>
                  <wp:wrapNone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6" r="-32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7622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1470660</wp:posOffset>
                  </wp:positionV>
                  <wp:extent cx="769620" cy="1009015"/>
                  <wp:effectExtent l="0" t="0" r="0" b="0"/>
                  <wp:wrapNone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7" r="-3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62230</wp:posOffset>
                      </wp:positionV>
                      <wp:extent cx="2241550" cy="4572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Make a Pict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5pt;height:36pt;mso-wrap-distance-left:9.05pt;mso-wrap-distance-right:9.05pt;mso-wrap-distance-top:0pt;mso-wrap-distance-bottom:0pt;margin-top:4.9pt;mso-position-vertical-relative:text;margin-left:2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Make a Pic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17195</wp:posOffset>
                      </wp:positionV>
                      <wp:extent cx="2432685" cy="216725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685" cy="2167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When I read this, I imagine that 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As I read, in my mind I see 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I can see 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This must look like 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The colors are 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55pt;height:170.65pt;mso-wrap-distance-left:9.05pt;mso-wrap-distance-right:9.05pt;mso-wrap-distance-top:0pt;mso-wrap-distance-bottom:0pt;margin-top:32.85pt;mso-position-vertical-relative:text;margin-left:-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hen I read this, I imagine that 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As I read, in my mind I see 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I can see 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This must look like 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The colors are 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244090</wp:posOffset>
                  </wp:positionH>
                  <wp:positionV relativeFrom="paragraph">
                    <wp:posOffset>-6350</wp:posOffset>
                  </wp:positionV>
                  <wp:extent cx="727710" cy="658495"/>
                  <wp:effectExtent l="0" t="0" r="0" b="0"/>
                  <wp:wrapNone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315845</wp:posOffset>
                  </wp:positionH>
                  <wp:positionV relativeFrom="paragraph">
                    <wp:posOffset>1936750</wp:posOffset>
                  </wp:positionV>
                  <wp:extent cx="658495" cy="727710"/>
                  <wp:effectExtent l="0" t="0" r="0" b="0"/>
                  <wp:wrapNone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-28575</wp:posOffset>
                  </wp:positionV>
                  <wp:extent cx="658495" cy="727710"/>
                  <wp:effectExtent l="0" t="0" r="0" b="0"/>
                  <wp:wrapNone/>
                  <wp:docPr id="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2050415</wp:posOffset>
                  </wp:positionV>
                  <wp:extent cx="727710" cy="658495"/>
                  <wp:effectExtent l="0" t="0" r="0" b="0"/>
                  <wp:wrapNone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628775</wp:posOffset>
                  </wp:positionH>
                  <wp:positionV relativeFrom="paragraph">
                    <wp:posOffset>1555115</wp:posOffset>
                  </wp:positionV>
                  <wp:extent cx="834390" cy="1059815"/>
                  <wp:effectExtent l="0" t="0" r="0" b="0"/>
                  <wp:wrapNone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69215</wp:posOffset>
                      </wp:positionV>
                      <wp:extent cx="2067560" cy="4572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75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Teacher/Lead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8pt;height:36pt;mso-wrap-distance-left:9.05pt;mso-wrap-distance-right:9.05pt;mso-wrap-distance-top:0pt;mso-wrap-distance-bottom:0pt;margin-top:5.45pt;mso-position-vertical-relative:text;margin-left:3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Teacher/Lea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26415</wp:posOffset>
                      </wp:positionV>
                      <wp:extent cx="2637790" cy="170116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701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Predict card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Read alou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Clarify card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Make a picture card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Teacher-like question card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Summary car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7pt;height:133.95pt;mso-wrap-distance-left:9.05pt;mso-wrap-distance-right:9.05pt;mso-wrap-distance-top:0pt;mso-wrap-distance-bottom:0pt;margin-top:41.45pt;mso-position-vertical-relative:text;margin-left: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redict car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Read alo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larify car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ake a picture car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Teacher-like question car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ummary c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6"/>
      <w:type w:val="nextPage"/>
      <w:pgSz w:w="12240" w:h="15840"/>
      <w:pgMar w:left="1440" w:right="144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Mariely Sanchez © www.sanchezclas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3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7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1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01:00Z</dcterms:created>
  <dc:creator>Mariely Sanchez</dc:creator>
  <dc:description/>
  <dc:language>en-US</dc:language>
  <cp:lastModifiedBy>Norma Jean Cain</cp:lastModifiedBy>
  <cp:lastPrinted>2007-07-25T17:59:00Z</cp:lastPrinted>
  <dcterms:modified xsi:type="dcterms:W3CDTF">2011-10-25T11:01:00Z</dcterms:modified>
  <cp:revision>2</cp:revision>
  <dc:subject/>
  <dc:title/>
</cp:coreProperties>
</file>